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rPr/>
      </w:pPr>
      <w:r>
        <w:rPr/>
        <w:br/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ПРАВИТЕЛЬСТВО РЯЗАНСКОЙ ОБЛАСТИ</w:t>
      </w:r>
    </w:p>
    <w:p>
      <w:pPr>
        <w:pStyle w:val="ConsPlusNormal"/>
        <w:bidi w:val="0"/>
        <w:ind w:left="0" w:right="0" w:hanging="0"/>
        <w:jc w:val="center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ПОСТАНОВЛ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от 2 октября 2013 г. N 299</w:t>
      </w:r>
    </w:p>
    <w:p>
      <w:pPr>
        <w:pStyle w:val="ConsPlusNormal"/>
        <w:bidi w:val="0"/>
        <w:ind w:left="0" w:right="0" w:hanging="0"/>
        <w:jc w:val="center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ОБ ОРГАНИЗАЦИИ ВЗАИМОДЕЙСТВИЯ УЧАСТНИКОВ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ГОСУДАРСТВЕННОЙ СИСТЕМЫ БЕСПЛАТНОЙ ЮРИДИЧЕСКОЙ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ПОМОЩИ НА ТЕРРИТОРИИ РЯЗАНСКОЙ ОБЛАСТИ</w:t>
      </w:r>
    </w:p>
    <w:p>
      <w:pPr>
        <w:pStyle w:val="ConsPlusNormal"/>
        <w:bidi w:val="0"/>
        <w:ind w:left="0" w:right="0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 xml:space="preserve">от 24.09.2014 </w:t>
            </w:r>
            <w:hyperlink r:id="rId2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N 266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 xml:space="preserve">, от 29.04.2015 </w:t>
            </w:r>
            <w:hyperlink r:id="rId3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N 98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 xml:space="preserve">, от 19.12.2017 </w:t>
            </w:r>
            <w:hyperlink r:id="rId4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N 377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>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 xml:space="preserve">от 04.07.2018 </w:t>
            </w:r>
            <w:hyperlink r:id="rId5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N 195</w:t>
              </w:r>
            </w:hyperlink>
            <w:r>
              <w:rPr>
                <w:rFonts w:cs="Times New Roman" w:ascii="Arial" w:hAnsi="Arial"/>
                <w:szCs w:val="24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от 20.08.2019 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N </w:t>
            </w:r>
            <w:r>
              <w:rPr>
                <w:rFonts w:cs="Times New Roman"/>
                <w:sz w:val="22"/>
                <w:szCs w:val="22"/>
              </w:rPr>
              <w:t>260</w:t>
            </w:r>
            <w:r>
              <w:rPr>
                <w:rFonts w:cs="Times New Roman"/>
                <w:color w:val="392C69"/>
                <w:sz w:val="20"/>
                <w:szCs w:val="24"/>
              </w:rPr>
              <w:t>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В соответствии с Федеральным </w:t>
      </w:r>
      <w:hyperlink r:id="rId6">
        <w:r>
          <w:rPr>
            <w:rFonts w:cs="Times New Roman" w:ascii="Arial" w:hAnsi="Arial"/>
            <w:color w:val="0000FF"/>
            <w:sz w:val="20"/>
            <w:szCs w:val="24"/>
          </w:rPr>
          <w:t>законом</w:t>
        </w:r>
      </w:hyperlink>
      <w:r>
        <w:rPr>
          <w:rFonts w:cs="Times New Roman"/>
          <w:sz w:val="20"/>
          <w:szCs w:val="24"/>
        </w:rPr>
        <w:t xml:space="preserve"> от 21 ноября 2011 года N 324-ФЗ "О бесплатной юридической помощи в Российской Федерации", </w:t>
      </w:r>
      <w:hyperlink r:id="rId7">
        <w:r>
          <w:rPr>
            <w:rFonts w:cs="Times New Roman" w:ascii="Arial" w:hAnsi="Arial"/>
            <w:color w:val="0000FF"/>
            <w:sz w:val="20"/>
            <w:szCs w:val="24"/>
          </w:rPr>
          <w:t>Законом</w:t>
        </w:r>
      </w:hyperlink>
      <w:r>
        <w:rPr>
          <w:rFonts w:cs="Times New Roman"/>
          <w:sz w:val="20"/>
          <w:szCs w:val="24"/>
        </w:rPr>
        <w:t xml:space="preserve"> Рязанской области от 19 марта 2013 года N 8-ОЗ "О регулировании отдельных отношений, связанных с оказанием бесплатной юридической помощи" Правительство Рязанской области постановляет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1. Определить министерство труда и социальной защиты населения Рязанской области центральным исполнительным органом государственной власти Рязанской области, уполномоченным в области обеспечения граждан бесплатной юридической помощь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8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К компетенции центрального исполнительного органа государственной власти Рязанской области, уполномоченного в области обеспечения граждан бесплатной юридической помощью, относятся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подготовка в установленном порядке проектов нормативных правовых актов Рязанской области в области обеспечения граждан бесплатной юридической помощью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участие в разработке предложений по вопросу реализации в Рязанской области государственной политики в области обеспечения граждан бесплатной юридической помощью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выдача справки о размере среднедушевого дохода семьи (справки о размере дохода одиноко проживающего гражданина) для оказания бесплатной юридической помощ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9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9.04.2015 N 98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заключение с Адвокатской палатой Рязанской области соглашения об оказании бесплатной юридической помощи адвокатами, являющимися участниками государственной системы бесплатной юридической помощи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опубликование списка адвокатов, оказывающих гражданам бесплатную юридическую помощь, в средствах массовой информации и размещение этого списка на своем официальном сайте в информационно-телекоммуникационной сети "Интернет" в порядке, установленном </w:t>
      </w:r>
      <w:hyperlink r:id="rId10">
        <w:r>
          <w:rPr>
            <w:rFonts w:cs="Times New Roman" w:ascii="Arial" w:hAnsi="Arial"/>
            <w:color w:val="0000FF"/>
            <w:sz w:val="20"/>
            <w:szCs w:val="24"/>
          </w:rPr>
          <w:t xml:space="preserve">пунктом 4 </w:t>
        </w:r>
        <w:r>
          <w:rPr>
            <w:rFonts w:cs="Times New Roman"/>
            <w:color w:val="0000FF"/>
            <w:sz w:val="20"/>
            <w:szCs w:val="24"/>
          </w:rPr>
          <w:t>статьи 18</w:t>
        </w:r>
      </w:hyperlink>
      <w:r>
        <w:rPr>
          <w:rFonts w:cs="Times New Roman"/>
          <w:sz w:val="20"/>
          <w:szCs w:val="24"/>
        </w:rPr>
        <w:t xml:space="preserve"> Федерального закона "О бесплатной юридической помощи в Российской Федерации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осуществление иных полномочий в соответствии с федеральными законами, законами Рязанской области и иными нормативными правовыми актами Рязанской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11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bookmarkStart w:id="0" w:name="Par26"/>
      <w:bookmarkEnd w:id="0"/>
      <w:r>
        <w:rPr>
          <w:rFonts w:cs="Times New Roman"/>
          <w:sz w:val="20"/>
          <w:szCs w:val="24"/>
        </w:rPr>
        <w:t xml:space="preserve">2. Определить, что исполнительными органами государственной власти Рязанской области, входящими в государственную систему бесплатной юридической помощи на территории Рязанской области и оказывающими бесплатную юридическую помощь в соответствии со </w:t>
      </w:r>
      <w:hyperlink r:id="rId12">
        <w:r>
          <w:rPr>
            <w:rFonts w:cs="Times New Roman" w:ascii="Arial" w:hAnsi="Arial"/>
            <w:color w:val="0000FF"/>
            <w:sz w:val="20"/>
            <w:szCs w:val="24"/>
          </w:rPr>
          <w:t>статьей 6</w:t>
        </w:r>
      </w:hyperlink>
      <w:r>
        <w:rPr>
          <w:rFonts w:cs="Times New Roman"/>
          <w:sz w:val="20"/>
          <w:szCs w:val="24"/>
        </w:rPr>
        <w:t xml:space="preserve"> Закона Рязанской области от 19.03.2013 N 8-ОЗ "О регулировании отдельных отношений, связанных с оказанием бесплатной юридической помощи", являются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13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1) министерство имущественных и земельных отношений Рязанской области в случае оказания бесплатной юридической помощи по вопросам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заключения, изменения, расторжения, признания недействительными сделок с недвижимым имуществом, государственной регистрации прав на недвижимое имущество и сделок с ним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признания права на жилое помещение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предоставления жилого помещения по договору социального найма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расторжения и прекращения договора социального найма жилого помещения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восстановления имущественных прав, личных неимущественных прав, нарушенных в результате чрезвычайной ситуации, возмещения ущерба, причиненного вследствие чрезвычайной ситуаци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14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9.04.2015 N 98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п. 1 в ред. </w:t>
      </w:r>
      <w:hyperlink r:id="rId15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2) министерство топливно-энергетического комплекса и жилищно-коммунального хозяйства Рязанской области в случае оказания бесплатной юридической помощи по вопросам защиты прав потребителей (в части предоставления коммунальных услуг)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3) министерство здравоохранения Рязанской области в случае оказания бесплатной юридической помощи по вопросам ограничения дееспособности, возмещения вреда, причиненного смертью кормильца, увечьем или иным повреждением здоровья, связанным с чрезвычайной ситуацией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п. 3 в ред. </w:t>
      </w:r>
      <w:hyperlink r:id="rId16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9.04.2015 N 98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4) министерство труда и социальной защиты населения Рязанской области в случаях оказания бесплатной юридической помощи по вопроса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17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установления и оспаривания отцовства (материнства), взыскания алиментов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признания права собственности в порядке наследования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предоставления жилого помещения по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18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расторжения и прекращения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я из указанного жилого помещения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19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отказа работодателя в заключении трудового договора, нарушающего гарантии, установленные Трудовым </w:t>
      </w:r>
      <w:hyperlink r:id="rId20">
        <w:r>
          <w:rPr>
            <w:rFonts w:cs="Times New Roman" w:ascii="Arial" w:hAnsi="Arial"/>
            <w:color w:val="0000FF"/>
            <w:sz w:val="20"/>
            <w:szCs w:val="24"/>
          </w:rPr>
          <w:t>кодексом</w:t>
        </w:r>
      </w:hyperlink>
      <w:r>
        <w:rPr>
          <w:rFonts w:cs="Times New Roman"/>
          <w:sz w:val="20"/>
          <w:szCs w:val="24"/>
        </w:rPr>
        <w:t xml:space="preserve"> Российской Федерации, восстановления на работе, взыскания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21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возмещения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22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5) утратил силу с 1 января 2018 года. - </w:t>
      </w:r>
      <w:hyperlink r:id="rId23">
        <w:r>
          <w:rPr>
            <w:rFonts w:cs="Times New Roman" w:ascii="Arial" w:hAnsi="Arial"/>
            <w:color w:val="0000FF"/>
            <w:sz w:val="20"/>
            <w:szCs w:val="24"/>
          </w:rPr>
          <w:t>Постановление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6) министерство образования и молодежной политики Рязанской области в случаях оказания бесплатной юридической помощи по вопроса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24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установления усыновления, опеки или попечительства над детьми-сиротами и детьми, оставшимися без попечения родителей, заключения договора об осуществлении опеки или попечительства над такими детьми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защиты прав и законных интересов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п. 6 введен </w:t>
      </w:r>
      <w:hyperlink r:id="rId25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7) государственная жилищная инспекция Рязанской области в случае оказания бесплатной юридической помощи по вопросам выселения из жилого помещения (в случае, если квартира, жилой дом или их части являются единственным жилым помещением гражданина и его семьи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п. 7 введен </w:t>
      </w:r>
      <w:hyperlink r:id="rId26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; в ред. Постановлений Правительства Рязанской области от 19.12.2017 </w:t>
      </w:r>
      <w:hyperlink r:id="rId27">
        <w:r>
          <w:rPr>
            <w:rFonts w:cs="Times New Roman" w:ascii="Arial" w:hAnsi="Arial"/>
            <w:color w:val="0000FF"/>
            <w:sz w:val="20"/>
            <w:szCs w:val="24"/>
          </w:rPr>
          <w:t>N 377</w:t>
        </w:r>
      </w:hyperlink>
      <w:r>
        <w:rPr>
          <w:rFonts w:cs="Times New Roman"/>
          <w:sz w:val="20"/>
          <w:szCs w:val="24"/>
        </w:rPr>
        <w:t xml:space="preserve">, от 04.07.2018 </w:t>
      </w:r>
      <w:hyperlink r:id="rId28">
        <w:r>
          <w:rPr>
            <w:rFonts w:cs="Times New Roman" w:ascii="Arial" w:hAnsi="Arial"/>
            <w:color w:val="0000FF"/>
            <w:sz w:val="20"/>
            <w:szCs w:val="24"/>
          </w:rPr>
          <w:t>N 195</w:t>
        </w:r>
      </w:hyperlink>
      <w:r>
        <w:rPr>
          <w:rFonts w:cs="Times New Roman"/>
          <w:sz w:val="20"/>
          <w:szCs w:val="24"/>
        </w:rPr>
        <w:t>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3. Утвердить </w:t>
      </w:r>
      <w:hyperlink w:anchor="Par81">
        <w:r>
          <w:rPr>
            <w:rFonts w:cs="Times New Roman" w:ascii="Arial" w:hAnsi="Arial"/>
            <w:color w:val="0000FF"/>
            <w:sz w:val="20"/>
            <w:szCs w:val="24"/>
          </w:rPr>
          <w:t>Порядок</w:t>
        </w:r>
      </w:hyperlink>
      <w:r>
        <w:rPr>
          <w:rFonts w:cs="Times New Roman"/>
          <w:sz w:val="20"/>
          <w:szCs w:val="24"/>
        </w:rPr>
        <w:t xml:space="preserve"> взаимодействия участников государственной системы бесплатной юридической помощи на территории Рязанской области согласно приложению N 1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. 3 в ред. </w:t>
      </w:r>
      <w:hyperlink r:id="rId29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4. Исполнительным органам государственной власти Рязанской области, указанным в </w:t>
      </w:r>
      <w:hyperlink w:anchor="Par26">
        <w:r>
          <w:rPr>
            <w:rFonts w:cs="Times New Roman" w:ascii="Arial" w:hAnsi="Arial"/>
            <w:color w:val="0000FF"/>
            <w:sz w:val="20"/>
            <w:szCs w:val="24"/>
          </w:rPr>
          <w:t>пункте 2</w:t>
        </w:r>
      </w:hyperlink>
      <w:r>
        <w:rPr>
          <w:rFonts w:cs="Times New Roman"/>
          <w:sz w:val="20"/>
          <w:szCs w:val="24"/>
        </w:rPr>
        <w:t xml:space="preserve"> настоящего постановления, обеспечить внесение соответствующих изменений в положения об исполнительных органах государственной власти Рязанской области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5. Утвердить </w:t>
      </w:r>
      <w:hyperlink w:anchor="Par120">
        <w:r>
          <w:rPr>
            <w:rFonts w:cs="Times New Roman" w:ascii="Arial" w:hAnsi="Arial"/>
            <w:color w:val="0000FF"/>
            <w:sz w:val="20"/>
            <w:szCs w:val="24"/>
          </w:rPr>
          <w:t>перечень</w:t>
        </w:r>
      </w:hyperlink>
      <w:r>
        <w:rPr>
          <w:rFonts w:cs="Times New Roman"/>
          <w:sz w:val="20"/>
          <w:szCs w:val="24"/>
        </w:rPr>
        <w:t xml:space="preserve"> учреждений, подведомственных исполнительным органам государственной власти Рязанской области, входящих в государственную систему бесплатной юридической помощи на территории Рязанской области, согласно приложению N 2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. 5 в ред. </w:t>
      </w:r>
      <w:hyperlink r:id="rId30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6. Установить, что учреждения, подведомственные исполнительным органам государственной власти Рязанской области, входящие в государственную систему бесплатной юридической помощи на территории Рязанской области, оказывают гражданам бесплатную юридическую помощь по вопросам, относящимся к компетенции исполнительного органа государственной власти Рязанской области, в ведомственном подчинении которого находятс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. 6 в ред. </w:t>
      </w:r>
      <w:hyperlink r:id="rId31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4.09.2014 N 266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7. Контроль за исполнением настоящего постановления возложить на заместителя Председателя Правительства Рязанской области Р.П. Петряева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eastAsia="Times New Roman"/>
          <w:kern w:val="0"/>
          <w:sz w:val="22"/>
          <w:szCs w:val="22"/>
          <w:lang w:eastAsia="ru-RU" w:bidi="ar-SA"/>
        </w:rPr>
        <w:t>(п. 7 в ред. Постановления Правительства Рязанской области от 20.08.2019 N 260)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Губернатор Рязан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О.И.КОВАЛЕВ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 xml:space="preserve">Приложение </w:t>
      </w:r>
      <w:hyperlink r:id="rId32">
        <w:r>
          <w:rPr>
            <w:rFonts w:cs="Times New Roman" w:ascii="Arial" w:hAnsi="Arial"/>
            <w:color w:val="0000FF"/>
            <w:sz w:val="20"/>
            <w:szCs w:val="24"/>
          </w:rPr>
          <w:t>N 1</w:t>
        </w:r>
      </w:hyperlink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к Постановлению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Правительства Рязан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от 2 октября 2013 г. N 299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bookmarkStart w:id="1" w:name="Par81"/>
      <w:bookmarkEnd w:id="1"/>
      <w:r>
        <w:rPr>
          <w:rFonts w:cs="Times New Roman"/>
          <w:b/>
          <w:sz w:val="20"/>
          <w:szCs w:val="24"/>
        </w:rPr>
        <w:t>ПОРЯДОК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ВЗАИМОДЕЙСТВИЯ УЧАСТНИКОВ ГОСУДАРСТВЕННОЙ СИСТЕМЫ БЕСПЛАТНОЙ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ЮРИДИЧЕСКОЙ ПОМОЩИ НА ТЕРРИТОРИИ РЯЗАНСКОЙ ОБЛАСТИ</w:t>
      </w:r>
    </w:p>
    <w:p>
      <w:pPr>
        <w:pStyle w:val="ConsPlusNormal"/>
        <w:bidi w:val="0"/>
        <w:ind w:left="0" w:right="0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 xml:space="preserve">(в ред. </w:t>
            </w:r>
            <w:hyperlink r:id="rId33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Постановления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 xml:space="preserve"> Правительства Рязанской област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>от 04.07.2018 N 195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1. Настоящий Порядок регулирует вопросы взаимодействия участников государственной системы бесплатной юридической помощи на территории Рязанской области при оказании ими бесплатной юридической помощи гражданам Российской Федерации (далее - граждане), имеющим право на ее получение в соответствии с Федеральным </w:t>
      </w:r>
      <w:hyperlink r:id="rId34">
        <w:r>
          <w:rPr>
            <w:rFonts w:cs="Times New Roman" w:ascii="Arial" w:hAnsi="Arial"/>
            <w:color w:val="0000FF"/>
            <w:sz w:val="20"/>
            <w:szCs w:val="24"/>
          </w:rPr>
          <w:t>законом</w:t>
        </w:r>
      </w:hyperlink>
      <w:r>
        <w:rPr>
          <w:rFonts w:cs="Times New Roman"/>
          <w:sz w:val="20"/>
          <w:szCs w:val="24"/>
        </w:rPr>
        <w:t xml:space="preserve"> от 21.11.2011 N 324-ФЗ "О бесплатной юридической помощи в Российской Федерации" (далее - Федеральный закон), </w:t>
      </w:r>
      <w:hyperlink r:id="rId35">
        <w:r>
          <w:rPr>
            <w:rFonts w:cs="Times New Roman" w:ascii="Arial" w:hAnsi="Arial"/>
            <w:color w:val="0000FF"/>
            <w:sz w:val="20"/>
            <w:szCs w:val="24"/>
          </w:rPr>
          <w:t>Законом</w:t>
        </w:r>
      </w:hyperlink>
      <w:r>
        <w:rPr>
          <w:rFonts w:cs="Times New Roman"/>
          <w:sz w:val="20"/>
          <w:szCs w:val="24"/>
        </w:rPr>
        <w:t xml:space="preserve"> Рязанской области от 19.03.2013 N 8-ОЗ "О регулировании отдельных отношений, связанных с оказанием бесплатной юридической помощи" (далее - Закон Рязанской области)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2. Формами взаимодействия участников государственной системы бесплатной юридической помощи являются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1) участие в реализации совместных мероприятий по вопросам, связанным с оказанием гражданам юридической помощи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2) отчетность участников государственной системы бесплатной юридической помощи об оказании гражданам бесплатной юридической помощи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3) информационное взаимодействие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3. Исполнительные органы государственной власти Рязанской области, входящие в государственную систему бесплатной юридической помощи, один раз в полугодие в срок до 5 числа месяца, следующего за отчетным периодом, на бумажном носителе и в электронном виде направляют в центральный исполнительной орган государственной власти Рязанской области, уполномоченный в области обеспечения граждан бесплатной юридической помощью (далее - уполномоченный орган), отчеты о предоставлении гражданам Российской Федерации бесплатной юридической помощи на территории Рязанской области (с учетом данных, представленных подведомственными им учреждениями, входящими в государственную систему бесплатной юридической помощи) по форме, утверждаемой уполномоченным орган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36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04.07.2018 N 195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4. Уполномоченный орган один раз в полугодие в срок до 10 числа месяца, следующего за отчетным периодом, на основании представленных отчетов формирует полугодовой сводный отчет о предоставлении гражданам Российской Федерации бесплатной юридической помощи на территории Рязанской области в рамках государственной системы бесплатной юридической помощ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37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04.07.2018 N 195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На основании представленных полугодовых отчетов исполнительных органов государственной власти Рязанской области уполномоченный орган в срок до 10 января формирует ежегодный сводный отчет об оказании бесплатной юридической помощи гражданам Российской Федерации на территории Рязанской области в рамках государственной системы бесплатной юридической помощ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38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04.07.2018 N 195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Указанные в настоящем пункте сводные отчеты уполномоченный орган размещает на своем официальном сайте в информационно-телекоммуникационной сети Интернет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5. Адвокаты участвуют в оказании гражданам бесплатной юридической помощи в соответствии с Федеральным </w:t>
      </w:r>
      <w:hyperlink r:id="rId39">
        <w:r>
          <w:rPr>
            <w:rFonts w:cs="Times New Roman" w:ascii="Arial" w:hAnsi="Arial"/>
            <w:color w:val="0000FF"/>
            <w:sz w:val="20"/>
            <w:szCs w:val="24"/>
          </w:rPr>
          <w:t>законом</w:t>
        </w:r>
      </w:hyperlink>
      <w:r>
        <w:rPr>
          <w:rFonts w:cs="Times New Roman"/>
          <w:sz w:val="20"/>
          <w:szCs w:val="24"/>
        </w:rPr>
        <w:t xml:space="preserve"> и </w:t>
      </w:r>
      <w:hyperlink r:id="rId40">
        <w:r>
          <w:rPr>
            <w:rFonts w:cs="Times New Roman" w:ascii="Arial" w:hAnsi="Arial"/>
            <w:color w:val="0000FF"/>
            <w:sz w:val="20"/>
            <w:szCs w:val="24"/>
          </w:rPr>
          <w:t>Законом</w:t>
        </w:r>
      </w:hyperlink>
      <w:r>
        <w:rPr>
          <w:rFonts w:cs="Times New Roman"/>
          <w:sz w:val="20"/>
          <w:szCs w:val="24"/>
        </w:rPr>
        <w:t xml:space="preserve"> Рязанской области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6. Исполнительные органы государственной власти Рязанской области и подведомственные им учреждения, входящие в государственную систему бесплатной юридической помощи, рассматривают обращения граждан о предоставлении бесплатной юридической помощи по вопросам, отнесенным к их компетенции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7. В случае обращения гражданина в исполнительный орган государственной власти Рязанской области или подведомственное ему учреждение, являющиеся участниками государственной системы бесплатной юридической помощи, с заявлением (обращением) об оказании бесплатной юридической помощи в видах, отнесенных к компетенции иного участника государственной системы бесплатной юридической помощи, указанное заявление (обращение) в течение 3 дней с момента регистрации направляется соответствующему участнику государственной системы бесплатной юридической помощи по принадлежности, с одновременным уведомлением об этом гражданина путем направления ему письменного сообщения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8. Оказание гражданину бесплатной юридической помощи исполнительными органами государственной власти Рязанской области, подведомственными им учреждениями и адвокатами осуществляется в заявительном порядке на основании документов, перечень которых установлен </w:t>
      </w:r>
      <w:hyperlink r:id="rId41">
        <w:r>
          <w:rPr>
            <w:rFonts w:cs="Times New Roman" w:ascii="Arial" w:hAnsi="Arial"/>
            <w:color w:val="0000FF"/>
            <w:sz w:val="20"/>
            <w:szCs w:val="24"/>
          </w:rPr>
          <w:t>статьей 7</w:t>
        </w:r>
      </w:hyperlink>
      <w:r>
        <w:rPr>
          <w:rFonts w:cs="Times New Roman"/>
          <w:sz w:val="20"/>
          <w:szCs w:val="24"/>
        </w:rPr>
        <w:t xml:space="preserve"> Закона Рязанской области (далее - документы)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9. Если гражданин (его законный представитель) при обращении за бесплатной юридической помощью в исполнительные органы государственной власти Рязанской области и подведомственные им учреждения не представил документы, необходимые для оказания бесплатной юридической помощи, исполнительные органы государственной власти Рязанской области или подведомственные им учреждения запрашивают такие документы (сведения) в рамках информационного взаимодействия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Информационное взаимодействие осуществляется между участниками государственной системы бесплатной юридической помощи, а также с органами местного самоуправления муниципальных образований Рязанской области в форме обмена информацией, имеющейся в их распоряжении и необходимой для обеспечения гарантий прав граждан на получение бесплатной юридической помощи, на основании запросов указанных участников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При осуществлении информационного взаимодействия по вопросам оказания гражданам бесплатной юридической помощи участники государственной системы бесплатной юридической помощи и органы местного самоуправления муниципальных образований Рязанской области обеспечивают защиту персональных данных граждан в соответствии с Федеральным </w:t>
      </w:r>
      <w:hyperlink r:id="rId42">
        <w:r>
          <w:rPr>
            <w:rFonts w:cs="Times New Roman" w:ascii="Arial" w:hAnsi="Arial"/>
            <w:color w:val="0000FF"/>
            <w:sz w:val="20"/>
            <w:szCs w:val="24"/>
          </w:rPr>
          <w:t>законом</w:t>
        </w:r>
      </w:hyperlink>
      <w:r>
        <w:rPr>
          <w:rFonts w:cs="Times New Roman"/>
          <w:sz w:val="20"/>
          <w:szCs w:val="24"/>
        </w:rPr>
        <w:t xml:space="preserve"> от 27 июля 2006 года N 152-ФЗ "О персональных данных"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10. Исполнительные органы государственной власти Рязанской области или подведомственные им учреждения, входящие в государственную систему бесплатной юридической помощи, при обращении к ним гражданина (его законного представителя) за получением бесплатной юридической помощи на основании документов, представленных им самостоятельно и (или) полученных в порядке информационного взаимодействия, определяют наличие правовых оснований для оказания гражданину бесплатной юридической помощи и устанавливают, к компетенции кого из участников государственной системы относится оказание бесплатной юридической помощи, в зависимости от чего принимают в течение трех рабочих дней со дня регистрации заявления гражданина (его законного представителя) или дня получения документов (сведений) в порядке информационного взаимодействия (в случае если такое осуществлялось) одно из следующих решений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1) об оказании гражданину бесплатной юридической помощи в соответствии со </w:t>
      </w:r>
      <w:hyperlink r:id="rId43">
        <w:r>
          <w:rPr>
            <w:rFonts w:cs="Times New Roman" w:ascii="Arial" w:hAnsi="Arial"/>
            <w:color w:val="0000FF"/>
            <w:sz w:val="20"/>
            <w:szCs w:val="24"/>
          </w:rPr>
          <w:t>статьей 6</w:t>
        </w:r>
      </w:hyperlink>
      <w:r>
        <w:rPr>
          <w:rFonts w:cs="Times New Roman"/>
          <w:sz w:val="20"/>
          <w:szCs w:val="24"/>
        </w:rPr>
        <w:t xml:space="preserve"> Закона Рязанской области по вопросам, относящимся к их компетенции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2) об отказе в оказании бесплатной юридической помощи, в случаях, предусмотренных федеральными законами и законами Рязанской области.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Приложение N 2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к Постановлению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Правительства Рязан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 w:val="20"/>
          <w:szCs w:val="24"/>
        </w:rPr>
        <w:t>от 2 октября 2013 г. N 299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bookmarkStart w:id="2" w:name="Par120"/>
      <w:bookmarkEnd w:id="2"/>
      <w:r>
        <w:rPr>
          <w:rFonts w:cs="Times New Roman"/>
          <w:b/>
          <w:sz w:val="20"/>
          <w:szCs w:val="24"/>
        </w:rPr>
        <w:t>ПЕРЕЧЕНЬ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УЧРЕЖДЕНИЙ, ПОДВЕДОМСТВЕННЫХ ИСПОЛНИТЕЛЬНЫМ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ОРГАНАМ ГОСУДАРСТВЕННОЙ ВЛАСТИ РЯЗАНСКОЙ ОБЛАСТИ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ВХОДЯЩИХ В ГОСУДАРСТВЕННУЮ СИСТЕМУ БЕСПЛАТНОЙ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/>
          <w:b/>
          <w:sz w:val="20"/>
          <w:szCs w:val="24"/>
        </w:rPr>
        <w:t>ЮРИДИЧЕСКОЙ ПОМОЩИ НА ТЕРРИТОРИИ РЯЗАНСКОЙ ОБЛАСТИ</w:t>
      </w:r>
    </w:p>
    <w:p>
      <w:pPr>
        <w:pStyle w:val="ConsPlusNormal"/>
        <w:bidi w:val="0"/>
        <w:ind w:left="0" w:right="0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 xml:space="preserve">(введен </w:t>
            </w:r>
            <w:hyperlink r:id="rId44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Постановлением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 xml:space="preserve"> Правительства Рязанской област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>от 24.09.2014 N 266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>в ред. Постановлений Правительства Рязанской област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392C69"/>
                <w:sz w:val="20"/>
                <w:szCs w:val="24"/>
              </w:rPr>
              <w:t xml:space="preserve">от 29.04.2015 </w:t>
            </w:r>
            <w:hyperlink r:id="rId45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N 98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 xml:space="preserve">, от 19.12.2017 </w:t>
            </w:r>
            <w:hyperlink r:id="rId46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N 377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 xml:space="preserve">, от 04.07.2018 </w:t>
            </w:r>
            <w:hyperlink r:id="rId47">
              <w:r>
                <w:rPr>
                  <w:rFonts w:cs="Times New Roman" w:ascii="Arial" w:hAnsi="Arial"/>
                  <w:color w:val="0000FF"/>
                  <w:sz w:val="20"/>
                  <w:szCs w:val="24"/>
                </w:rPr>
                <w:t>N 195</w:t>
              </w:r>
            </w:hyperlink>
            <w:r>
              <w:rPr>
                <w:rFonts w:cs="Times New Roman"/>
                <w:color w:val="392C69"/>
                <w:sz w:val="20"/>
                <w:szCs w:val="24"/>
              </w:rPr>
              <w:t>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1. Учреждения, подведомственные министерству топливно-энергетического комплекса и жилищно-коммунального хозяйства Рязанской области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Областное государственное автономное учреждение дополнительного профессионального образования "Учебный центр жилищно-коммунального хозяйства Рязанской области"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48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04.07.2018 N 195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2. Учреждения, подведомственные министерству здравоохранения Рязанской области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асимовский межрайонный медицинский цент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лепиковская 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ораблинская меж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Михайловская меж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Новомичуринская меж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Рыбновская 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Ряжский межрайонный медицинский цент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Рязанская меж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апожковская 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асовский межрайонный медицинский цент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копинский межрайонный медицинский цент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пасская 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тарожиловская 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Шацкая межрайонн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казенное учреждение здравоохранения "Шацкая психиатрическ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Шиловский межрайонный медицинский цент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больница скорой медицинской помощи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больница N 4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больница N 5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поликлиника N 6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больница N 8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больница N 10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больница N 11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ой клинический родильный дом N 1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ой клинический родильный дом N 2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поликлиника N 2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поликлиника N 14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детская поликлиника N 1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детская поликлиника N 2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детская поликлиника N 3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детская поликлиника N 6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томатологическая поликлиника N 1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Женская консультация N 1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Городская клиническая станция скорой медицинской помощи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Бюро судебно-медицинской экспертизы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ая клиническая больниц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ая клиническая больница им. Н.А.Семашко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Рязанский областной клинический госпиталь для ветеранов войн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ая детская клиническая больница имени Н.В.Дмитриевой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ой клинический перинатальный цент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ой клинический кожно-венерологический диспансе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ой клинический кардиологический диспансе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ой клинический наркологический диспансе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ой клинический онкологический диспансе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Областная клиническая психиатрическая больница им. Н.Н.Баженов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Областной клинический противотуберкулезный диспансер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Областное государственное бюджетное профессиональное образовательное учреждение "Рязанский медицинский колледж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онсультативно-диагностический центр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Рязанский детский санаторий памяти В.И.Ленина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Рязанский дом ребенка, специализированный для детей с различными формами поражения центральной нервной системы и с нарушением психики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казенное учреждение областной медицинский центр "РЕЗЕРВ" министерства здравоохранения Рязанской области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Центр медицинской профилактики, медицинской аналитики и информационных технологий"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п. 2 в ред. </w:t>
      </w:r>
      <w:hyperlink r:id="rId49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04.07.2018 N 195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3. Учреждения, подведомственные министерству труда и социальной защиты населения Рязанской области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50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асимов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адом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лепиков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омплексный центр социального обслуживания населения города Рязань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омплексный центр социального обслуживания населения "Семь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Кораблин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Михайлов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Ряж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Рязан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асов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Скопин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учреждение Рязанской области "Шиловский комплексный центр социального обслуживания населения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Ардабьевский психоневрологический интернат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Вышинский психоневрологический интернат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Елатомский психоневрологический интернат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Лашманский дом-интернат общего типа для престарелых и инвалидов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Михайловский дом-интернат общего типа для престарелых и инвалидов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Побединский психоневрологический интернат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Романцевский психоневрологический интернат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Ряжский психоневрологический интернат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Скопинский дом-интернат общего типа для престарелых и инвалидов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бюджетное стационарное учреждение Рязанской области "Шиловский дом-интернат общего типа для престарелых и инвалидов"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казенное учреждение Рязанской области "Управление социальной защиты населения Рязанской обла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абзац введен </w:t>
      </w:r>
      <w:hyperlink r:id="rId51">
        <w:r>
          <w:rPr>
            <w:rFonts w:cs="Times New Roman" w:ascii="Arial" w:hAnsi="Arial"/>
            <w:color w:val="0000FF"/>
            <w:sz w:val="20"/>
            <w:szCs w:val="24"/>
          </w:rPr>
          <w:t>Постановлением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29.04.2015 N 98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казенное учреждение Центр занятости населения Рязанской обла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52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04.07.2018 N 195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Абзацы двадцать шестой - тридцать первый утратил силу. - </w:t>
      </w:r>
      <w:hyperlink r:id="rId53">
        <w:r>
          <w:rPr>
            <w:rFonts w:cs="Times New Roman" w:ascii="Arial" w:hAnsi="Arial"/>
            <w:color w:val="0000FF"/>
            <w:sz w:val="20"/>
            <w:szCs w:val="24"/>
          </w:rPr>
          <w:t>Постановление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04.07.2018 N 195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 xml:space="preserve">4. Утратил силу с 1 января 2018 года. - </w:t>
      </w:r>
      <w:hyperlink r:id="rId54">
        <w:r>
          <w:rPr>
            <w:rFonts w:cs="Times New Roman" w:ascii="Arial" w:hAnsi="Arial"/>
            <w:color w:val="0000FF"/>
            <w:sz w:val="20"/>
            <w:szCs w:val="24"/>
          </w:rPr>
          <w:t>Постановление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5. Учреждения, подведомственные министерству образования и молодежной политики Рязанской области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55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осударственное казенное учреждение Рязанской области "Центр психолого-педагогической, медицинской и социальной помощ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56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Областное государственное бюджетное общеобразовательное учреждение "Рыбновская школа-интернат для детей-сирот и детей, оставшихся без попечения родителей"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/>
          <w:sz w:val="20"/>
          <w:szCs w:val="24"/>
        </w:rPr>
        <w:t xml:space="preserve">(в ред. </w:t>
      </w:r>
      <w:hyperlink r:id="rId57">
        <w:r>
          <w:rPr>
            <w:rFonts w:cs="Times New Roman" w:ascii="Arial" w:hAnsi="Arial"/>
            <w:color w:val="0000FF"/>
            <w:sz w:val="20"/>
            <w:szCs w:val="24"/>
          </w:rPr>
          <w:t>Постановления</w:t>
        </w:r>
      </w:hyperlink>
      <w:r>
        <w:rPr>
          <w:rFonts w:cs="Times New Roman"/>
          <w:sz w:val="20"/>
          <w:szCs w:val="24"/>
        </w:rPr>
        <w:t xml:space="preserve"> Правительства Рязанской области от 19.12.2017 N 377)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4I44u44444444p">
    <w:name w:val="И4Iн4~т4・еu?р・4н?4е?4т?4・с・4с4|ы4[л4pк"/>
    <w:qFormat/>
    <w:rPr>
      <w:color w:val="000080"/>
      <w:u w:val="single"/>
      <w:lang w:val="zxx" w:eastAsia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4H4p4s4444r44">
    <w:name w:val="З4Hа4pг4sо4л4|о4в4rо4к4["/>
    <w:basedOn w:val="Normal"/>
    <w:qFormat/>
    <w:pPr>
      <w:keepNext w:val="true"/>
      <w:spacing w:before="240" w:after="120"/>
    </w:pPr>
    <w:rPr>
      <w:sz w:val="28"/>
      <w:szCs w:val="28"/>
      <w:lang w:eastAsia="ru-RU" w:bidi="ar-SA"/>
    </w:rPr>
  </w:style>
  <w:style w:type="paragraph" w:styleId="4O4rz4444">
    <w:name w:val="О4Oс4・н~?о?вr?н~?о?йz ?т・4е?4к?4с4・"/>
    <w:basedOn w:val="Normal"/>
    <w:qFormat/>
    <w:pPr>
      <w:spacing w:lineRule="auto" w:line="276" w:before="0" w:after="140"/>
    </w:pPr>
    <w:rPr>
      <w:rFonts w:ascii="Times New Roman" w:hAnsi="Times New Roman" w:eastAsia="Times New Roman"/>
      <w:lang w:eastAsia="ru-RU" w:bidi="ar-SA"/>
    </w:rPr>
  </w:style>
  <w:style w:type="paragraph" w:styleId="4R4y44">
    <w:name w:val="С4Rп4・иy?с・4о?4к"/>
    <w:basedOn w:val="4O4rz4444"/>
    <w:qFormat/>
    <w:pPr>
      <w:spacing w:lineRule="auto" w:line="276" w:before="0" w:after="140"/>
    </w:pPr>
    <w:rPr>
      <w:lang w:eastAsia="ru-RU" w:bidi="ar-SA"/>
    </w:rPr>
  </w:style>
  <w:style w:type="paragraph" w:styleId="4N4p4x4r4p44y4u">
    <w:name w:val="Н4Nа4pз4xв4rа4pн4~и4yе4u"/>
    <w:basedOn w:val="Normal"/>
    <w:qFormat/>
    <w:pPr>
      <w:spacing w:before="120" w:after="120"/>
    </w:pPr>
    <w:rPr>
      <w:i/>
      <w:iCs/>
      <w:lang w:eastAsia="ru-RU" w:bidi="ar-SA"/>
    </w:rPr>
  </w:style>
  <w:style w:type="paragraph" w:styleId="4T44p4x4p4u">
    <w:name w:val="У4Tк4[а4pз4xа4pт4・еu?л|?ь・"/>
    <w:basedOn w:val="Normal"/>
    <w:qFormat/>
    <w:pPr/>
    <w:rPr>
      <w:lang w:eastAsia="ru-RU"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Arial"/>
      <w:color w:val="auto"/>
      <w:kern w:val="2"/>
      <w:sz w:val="16"/>
      <w:szCs w:val="16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Arial"/>
      <w:b/>
      <w:bCs/>
      <w:color w:val="auto"/>
      <w:kern w:val="2"/>
      <w:sz w:val="16"/>
      <w:szCs w:val="16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ahoma"/>
      <w:color w:val="auto"/>
      <w:kern w:val="2"/>
      <w:sz w:val="16"/>
      <w:szCs w:val="16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ahoma"/>
      <w:color w:val="auto"/>
      <w:kern w:val="2"/>
      <w:sz w:val="26"/>
      <w:szCs w:val="26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7CDD5C321FD7929553F4996F4F5D10A4DDA1282F6256AC7B50DF7A927871C75D9AF7C826FB83EF37BFDF7D897345365D78CD6FC4A4B67DEF3989FM265I" TargetMode="External"/><Relationship Id="rId3" Type="http://schemas.openxmlformats.org/officeDocument/2006/relationships/hyperlink" Target="consultantplus://offline/ref=2AD7CDD5C321FD7929553F4996F4F5D10A4DDA1282F8266AC4B20DF7A927871C75D9AF7C826FB83EF37BFDF7D897345365D78CD6FC4A4B67DEF3989FM265I" TargetMode="External"/><Relationship Id="rId4" Type="http://schemas.openxmlformats.org/officeDocument/2006/relationships/hyperlink" Target="consultantplus://offline/ref=2AD7CDD5C321FD7929553F4996F4F5D10A4DDA1281F72568C5B60DF7A927871C75D9AF7C826FB83EF37BF8F5D897345365D78CD6FC4A4B67DEF3989FM265I" TargetMode="External"/><Relationship Id="rId5" Type="http://schemas.openxmlformats.org/officeDocument/2006/relationships/hyperlink" Target="consultantplus://offline/ref=2AD7CDD5C321FD7929553F4996F4F5D10A4DDA1281F52B6BC6B30DF7A927871C75D9AF7C826FB83EF37BFDF7D897345365D78CD6FC4A4B67DEF3989FM265I" TargetMode="External"/><Relationship Id="rId6" Type="http://schemas.openxmlformats.org/officeDocument/2006/relationships/hyperlink" Target="consultantplus://offline/ref=2AD7CDD5C321FD79295521448098ABDB084E8D1782F3293B9AE20BA0F67781493599A929C12BB537F370A9A699C96D02239C81DEE0564B6EMC69I" TargetMode="External"/><Relationship Id="rId7" Type="http://schemas.openxmlformats.org/officeDocument/2006/relationships/hyperlink" Target="consultantplus://offline/ref=2AD7CDD5C321FD7929553F4996F4F5D10A4DDA1281F72169C4B30DF7A927871C75D9AF7C826FB83EF37BFDF6DA97345365D78CD6FC4A4B67DEF3989FM265I" TargetMode="External"/><Relationship Id="rId8" Type="http://schemas.openxmlformats.org/officeDocument/2006/relationships/hyperlink" Target="consultantplus://offline/ref=2AD7CDD5C321FD7929553F4996F4F5D10A4DDA1281F72568C5B60DF7A927871C75D9AF7C826FB83EF37BF8F5DB97345365D78CD6FC4A4B67DEF3989FM265I" TargetMode="External"/><Relationship Id="rId9" Type="http://schemas.openxmlformats.org/officeDocument/2006/relationships/hyperlink" Target="consultantplus://offline/ref=2AD7CDD5C321FD7929553F4996F4F5D10A4DDA1282F8266AC4B20DF7A927871C75D9AF7C826FB83EF37BFDF7DB97345365D78CD6FC4A4B67DEF3989FM265I" TargetMode="External"/><Relationship Id="rId10" Type="http://schemas.openxmlformats.org/officeDocument/2006/relationships/hyperlink" Target="consultantplus://offline/ref=2AD7CDD5C321FD79295521448098ABDB084E8D1782F3293B9AE20BA0F67781493599A929C12BB43EF170A9A699C96D02239C81DEE0564B6EMC69I" TargetMode="External"/><Relationship Id="rId11" Type="http://schemas.openxmlformats.org/officeDocument/2006/relationships/hyperlink" Target="consultantplus://offline/ref=2AD7CDD5C321FD7929553F4996F4F5D10A4DDA1282F6256AC7B50DF7A927871C75D9AF7C826FB83EF37BFDF7DB97345365D78CD6FC4A4B67DEF3989FM265I" TargetMode="External"/><Relationship Id="rId12" Type="http://schemas.openxmlformats.org/officeDocument/2006/relationships/hyperlink" Target="consultantplus://offline/ref=2AD7CDD5C321FD7929553F4996F4F5D10A4DDA1281F72169C4B30DF7A927871C75D9AF7C826FB83EF37BFDF3DF97345365D78CD6FC4A4B67DEF3989FM265I" TargetMode="External"/><Relationship Id="rId13" Type="http://schemas.openxmlformats.org/officeDocument/2006/relationships/hyperlink" Target="consultantplus://offline/ref=2AD7CDD5C321FD7929553F4996F4F5D10A4DDA1282F6256AC7B50DF7A927871C75D9AF7C826FB83EF37BFDF6D997345365D78CD6FC4A4B67DEF3989FM265I" TargetMode="External"/><Relationship Id="rId14" Type="http://schemas.openxmlformats.org/officeDocument/2006/relationships/hyperlink" Target="consultantplus://offline/ref=2AD7CDD5C321FD7929553F4996F4F5D10A4DDA1282F8266AC4B20DF7A927871C75D9AF7C826FB83EF37BFDF7D497345365D78CD6FC4A4B67DEF3989FM265I" TargetMode="External"/><Relationship Id="rId15" Type="http://schemas.openxmlformats.org/officeDocument/2006/relationships/hyperlink" Target="consultantplus://offline/ref=2AD7CDD5C321FD7929553F4996F4F5D10A4DDA1282F6256AC7B50DF7A927871C75D9AF7C826FB83EF37BFDF6D897345365D78CD6FC4A4B67DEF3989FM265I" TargetMode="External"/><Relationship Id="rId16" Type="http://schemas.openxmlformats.org/officeDocument/2006/relationships/hyperlink" Target="consultantplus://offline/ref=2AD7CDD5C321FD7929553F4996F4F5D10A4DDA1282F8266AC4B20DF7A927871C75D9AF7C826FB83EF37BFDF6DC97345365D78CD6FC4A4B67DEF3989FM265I" TargetMode="External"/><Relationship Id="rId17" Type="http://schemas.openxmlformats.org/officeDocument/2006/relationships/hyperlink" Target="consultantplus://offline/ref=2AD7CDD5C321FD7929553F4996F4F5D10A4DDA1281F72568C5B60DF7A927871C75D9AF7C826FB83EF37BF8F5D497345365D78CD6FC4A4B67DEF3989FM265I" TargetMode="External"/><Relationship Id="rId18" Type="http://schemas.openxmlformats.org/officeDocument/2006/relationships/hyperlink" Target="consultantplus://offline/ref=2AD7CDD5C321FD7929553F4996F4F5D10A4DDA1282F6256AC7B50DF7A927871C75D9AF7C826FB83EF37BFDF5DC97345365D78CD6FC4A4B67DEF3989FM265I" TargetMode="External"/><Relationship Id="rId19" Type="http://schemas.openxmlformats.org/officeDocument/2006/relationships/hyperlink" Target="consultantplus://offline/ref=2AD7CDD5C321FD7929553F4996F4F5D10A4DDA1282F6256AC7B50DF7A927871C75D9AF7C826FB83EF37BFDF5DE97345365D78CD6FC4A4B67DEF3989FM265I" TargetMode="External"/><Relationship Id="rId20" Type="http://schemas.openxmlformats.org/officeDocument/2006/relationships/hyperlink" Target="consultantplus://offline/ref=2AD7CDD5C321FD79295521448098ABDB0A44851A81F6293B9AE20BA0F67781492799F125C129AB3FFB65FFF7DCM965I" TargetMode="External"/><Relationship Id="rId21" Type="http://schemas.openxmlformats.org/officeDocument/2006/relationships/hyperlink" Target="consultantplus://offline/ref=2AD7CDD5C321FD7929553F4996F4F5D10A4DDA1281F72568C5B60DF7A927871C75D9AF7C826FB83EF37BF8F4DD97345365D78CD6FC4A4B67DEF3989FM265I" TargetMode="External"/><Relationship Id="rId22" Type="http://schemas.openxmlformats.org/officeDocument/2006/relationships/hyperlink" Target="consultantplus://offline/ref=2AD7CDD5C321FD7929553F4996F4F5D10A4DDA1281F72568C5B60DF7A927871C75D9AF7C826FB83EF37BF8F4DF97345365D78CD6FC4A4B67DEF3989FM265I" TargetMode="External"/><Relationship Id="rId23" Type="http://schemas.openxmlformats.org/officeDocument/2006/relationships/hyperlink" Target="consultantplus://offline/ref=2AD7CDD5C321FD7929553F4996F4F5D10A4DDA1281F72568C5B60DF7A927871C75D9AF7C826FB83EF37BF8F4DE97345365D78CD6FC4A4B67DEF3989FM265I" TargetMode="External"/><Relationship Id="rId24" Type="http://schemas.openxmlformats.org/officeDocument/2006/relationships/hyperlink" Target="consultantplus://offline/ref=2AD7CDD5C321FD7929553F4996F4F5D10A4DDA1281F72568C5B60DF7A927871C75D9AF7C826FB83EF37BF8F4D997345365D78CD6FC4A4B67DEF3989FM265I" TargetMode="External"/><Relationship Id="rId25" Type="http://schemas.openxmlformats.org/officeDocument/2006/relationships/hyperlink" Target="consultantplus://offline/ref=2AD7CDD5C321FD7929553F4996F4F5D10A4DDA1282F6256AC7B50DF7A927871C75D9AF7C826FB83EF37BFDF5D997345365D78CD6FC4A4B67DEF3989FM265I" TargetMode="External"/><Relationship Id="rId26" Type="http://schemas.openxmlformats.org/officeDocument/2006/relationships/hyperlink" Target="consultantplus://offline/ref=2AD7CDD5C321FD7929553F4996F4F5D10A4DDA1282F6256AC7B50DF7A927871C75D9AF7C826FB83EF37BFDF5D597345365D78CD6FC4A4B67DEF3989FM265I" TargetMode="External"/><Relationship Id="rId27" Type="http://schemas.openxmlformats.org/officeDocument/2006/relationships/hyperlink" Target="consultantplus://offline/ref=2AD7CDD5C321FD7929553F4996F4F5D10A4DDA1281F72568C5B60DF7A927871C75D9AF7C826FB83EF37BF8F4D897345365D78CD6FC4A4B67DEF3989FM265I" TargetMode="External"/><Relationship Id="rId28" Type="http://schemas.openxmlformats.org/officeDocument/2006/relationships/hyperlink" Target="consultantplus://offline/ref=2AD7CDD5C321FD7929553F4996F4F5D10A4DDA1281F52B6BC6B30DF7A927871C75D9AF7C826FB83EF37BFDF7DB97345365D78CD6FC4A4B67DEF3989FM265I" TargetMode="External"/><Relationship Id="rId29" Type="http://schemas.openxmlformats.org/officeDocument/2006/relationships/hyperlink" Target="consultantplus://offline/ref=2AD7CDD5C321FD7929553F4996F4F5D10A4DDA1282F6256AC7B50DF7A927871C75D9AF7C826FB83EF37BFDF5D497345365D78CD6FC4A4B67DEF3989FM265I" TargetMode="External"/><Relationship Id="rId30" Type="http://schemas.openxmlformats.org/officeDocument/2006/relationships/hyperlink" Target="consultantplus://offline/ref=2AD7CDD5C321FD7929553F4996F4F5D10A4DDA1282F6256AC7B50DF7A927871C75D9AF7C826FB83EF37BFDF4DC97345365D78CD6FC4A4B67DEF3989FM265I" TargetMode="External"/><Relationship Id="rId31" Type="http://schemas.openxmlformats.org/officeDocument/2006/relationships/hyperlink" Target="consultantplus://offline/ref=2AD7CDD5C321FD7929553F4996F4F5D10A4DDA1282F6256AC7B50DF7A927871C75D9AF7C826FB83EF37BFDF4DE97345365D78CD6FC4A4B67DEF3989FM265I" TargetMode="External"/><Relationship Id="rId32" Type="http://schemas.openxmlformats.org/officeDocument/2006/relationships/hyperlink" Target="consultantplus://offline/ref=2AD7CDD5C321FD7929553F4996F4F5D10A4DDA1282F6256AC7B50DF7A927871C75D9AF7C826FB83EF37BFDF4D997345365D78CD6FC4A4B67DEF3989FM265I" TargetMode="External"/><Relationship Id="rId33" Type="http://schemas.openxmlformats.org/officeDocument/2006/relationships/hyperlink" Target="consultantplus://offline/ref=2AD7CDD5C321FD7929553F4996F4F5D10A4DDA1281F52B6BC6B30DF7A927871C75D9AF7C826FB83EF37BFDF7DA97345365D78CD6FC4A4B67DEF3989FM265I" TargetMode="External"/><Relationship Id="rId34" Type="http://schemas.openxmlformats.org/officeDocument/2006/relationships/hyperlink" Target="consultantplus://offline/ref=2AD7CDD5C321FD79295521448098ABDB084E8D1782F3293B9AE20BA0F67781493599A929C12BB537F170A9A699C96D02239C81DEE0564B6EMC69I" TargetMode="External"/><Relationship Id="rId35" Type="http://schemas.openxmlformats.org/officeDocument/2006/relationships/hyperlink" Target="consultantplus://offline/ref=2AD7CDD5C321FD7929553F4996F4F5D10A4DDA1281F72169C4B30DF7A927871C75D9AF7C826FB83EF37BFDF6D497345365D78CD6FC4A4B67DEF3989FM265I" TargetMode="External"/><Relationship Id="rId36" Type="http://schemas.openxmlformats.org/officeDocument/2006/relationships/hyperlink" Target="consultantplus://offline/ref=2AD7CDD5C321FD7929553F4996F4F5D10A4DDA1281F52B6BC6B30DF7A927871C75D9AF7C826FB83EF37BFDF7D597345365D78CD6FC4A4B67DEF3989FM265I" TargetMode="External"/><Relationship Id="rId37" Type="http://schemas.openxmlformats.org/officeDocument/2006/relationships/hyperlink" Target="consultantplus://offline/ref=2AD7CDD5C321FD7929553F4996F4F5D10A4DDA1281F52B6BC6B30DF7A927871C75D9AF7C826FB83EF37BFDF6DD97345365D78CD6FC4A4B67DEF3989FM265I" TargetMode="External"/><Relationship Id="rId38" Type="http://schemas.openxmlformats.org/officeDocument/2006/relationships/hyperlink" Target="consultantplus://offline/ref=2AD7CDD5C321FD7929553F4996F4F5D10A4DDA1281F52B6BC6B30DF7A927871C75D9AF7C826FB83EF37BFDF6DC97345365D78CD6FC4A4B67DEF3989FM265I" TargetMode="External"/><Relationship Id="rId39" Type="http://schemas.openxmlformats.org/officeDocument/2006/relationships/hyperlink" Target="consultantplus://offline/ref=2AD7CDD5C321FD79295521448098ABDB084E8D1782F3293B9AE20BA0F67781492799F125C129AB3FFB65FFF7DCM965I" TargetMode="External"/><Relationship Id="rId40" Type="http://schemas.openxmlformats.org/officeDocument/2006/relationships/hyperlink" Target="consultantplus://offline/ref=2AD7CDD5C321FD7929553F4996F4F5D10A4DDA1281F72169C4B30DF7A927871C75D9AF7C906FE032F379E3F7D582620220M86BI" TargetMode="External"/><Relationship Id="rId41" Type="http://schemas.openxmlformats.org/officeDocument/2006/relationships/hyperlink" Target="consultantplus://offline/ref=2AD7CDD5C321FD7929553F4996F4F5D10A4DDA1281F72169C4B30DF7A927871C75D9AF7C826FB83EF37BFDF0D497345365D78CD6FC4A4B67DEF3989FM265I" TargetMode="External"/><Relationship Id="rId42" Type="http://schemas.openxmlformats.org/officeDocument/2006/relationships/hyperlink" Target="consultantplus://offline/ref=2AD7CDD5C321FD79295521448098ABDB0B4E821686F9293B9AE20BA0F67781492799F125C129AB3FFB65FFF7DCM965I" TargetMode="External"/><Relationship Id="rId43" Type="http://schemas.openxmlformats.org/officeDocument/2006/relationships/hyperlink" Target="consultantplus://offline/ref=2AD7CDD5C321FD7929553F4996F4F5D10A4DDA1281F72169C4B30DF7A927871C75D9AF7C826FB83EF37BFDF3DF97345365D78CD6FC4A4B67DEF3989FM265I" TargetMode="External"/><Relationship Id="rId44" Type="http://schemas.openxmlformats.org/officeDocument/2006/relationships/hyperlink" Target="consultantplus://offline/ref=2AD7CDD5C321FD7929553F4996F4F5D10A4DDA1282F6256AC7B50DF7A927871C75D9AF7C826FB83EF37BFDF4D897345365D78CD6FC4A4B67DEF3989FM265I" TargetMode="External"/><Relationship Id="rId45" Type="http://schemas.openxmlformats.org/officeDocument/2006/relationships/hyperlink" Target="consultantplus://offline/ref=2AD7CDD5C321FD7929553F4996F4F5D10A4DDA1282F8266AC4B20DF7A927871C75D9AF7C826FB83EF37BFDF6D997345365D78CD6FC4A4B67DEF3989FM265I" TargetMode="External"/><Relationship Id="rId46" Type="http://schemas.openxmlformats.org/officeDocument/2006/relationships/hyperlink" Target="consultantplus://offline/ref=2AD7CDD5C321FD7929553F4996F4F5D10A4DDA1281F72568C5B60DF7A927871C75D9AF7C826FB83EF37BF8F4DA97345365D78CD6FC4A4B67DEF3989FM265I" TargetMode="External"/><Relationship Id="rId47" Type="http://schemas.openxmlformats.org/officeDocument/2006/relationships/hyperlink" Target="consultantplus://offline/ref=2AD7CDD5C321FD7929553F4996F4F5D10A4DDA1281F52B6BC6B30DF7A927871C75D9AF7C826FB83EF37BFDF6DF97345365D78CD6FC4A4B67DEF3989FM265I" TargetMode="External"/><Relationship Id="rId48" Type="http://schemas.openxmlformats.org/officeDocument/2006/relationships/hyperlink" Target="consultantplus://offline/ref=2AD7CDD5C321FD7929553F4996F4F5D10A4DDA1281F52B6BC6B30DF7A927871C75D9AF7C826FB83EF37BFDF6DE97345365D78CD6FC4A4B67DEF3989FM265I" TargetMode="External"/><Relationship Id="rId49" Type="http://schemas.openxmlformats.org/officeDocument/2006/relationships/hyperlink" Target="consultantplus://offline/ref=2AD7CDD5C321FD7929553F4996F4F5D10A4DDA1281F52B6BC6B30DF7A927871C75D9AF7C826FB83EF37BFDF6D897345365D78CD6FC4A4B67DEF3989FM265I" TargetMode="External"/><Relationship Id="rId50" Type="http://schemas.openxmlformats.org/officeDocument/2006/relationships/hyperlink" Target="consultantplus://offline/ref=2AD7CDD5C321FD7929553F4996F4F5D10A4DDA1281F72568C5B60DF7A927871C75D9AF7C826FB83EF37BF8F4D497345365D78CD6FC4A4B67DEF3989FM265I" TargetMode="External"/><Relationship Id="rId51" Type="http://schemas.openxmlformats.org/officeDocument/2006/relationships/hyperlink" Target="consultantplus://offline/ref=2AD7CDD5C321FD7929553F4996F4F5D10A4DDA1282F8266AC4B20DF7A927871C75D9AF7C826FB83EF37BFDF6DB97345365D78CD6FC4A4B67DEF3989FM265I" TargetMode="External"/><Relationship Id="rId52" Type="http://schemas.openxmlformats.org/officeDocument/2006/relationships/hyperlink" Target="consultantplus://offline/ref=2AD7CDD5C321FD7929553F4996F4F5D10A4DDA1281F52B6BC6B30DF7A927871C75D9AF7C826FB83EF37BFDF1D497345365D78CD6FC4A4B67DEF3989FM265I" TargetMode="External"/><Relationship Id="rId53" Type="http://schemas.openxmlformats.org/officeDocument/2006/relationships/hyperlink" Target="consultantplus://offline/ref=2AD7CDD5C321FD7929553F4996F4F5D10A4DDA1281F52B6BC6B30DF7A927871C75D9AF7C826FB83EF37BFDF0DC97345365D78CD6FC4A4B67DEF3989FM265I" TargetMode="External"/><Relationship Id="rId54" Type="http://schemas.openxmlformats.org/officeDocument/2006/relationships/hyperlink" Target="consultantplus://offline/ref=2AD7CDD5C321FD7929553F4996F4F5D10A4DDA1281F72568C5B60DF7A927871C75D9AF7C826FB83EF37BF8F3D597345365D78CD6FC4A4B67DEF3989FM265I" TargetMode="External"/><Relationship Id="rId55" Type="http://schemas.openxmlformats.org/officeDocument/2006/relationships/hyperlink" Target="consultantplus://offline/ref=2AD7CDD5C321FD7929553F4996F4F5D10A4DDA1281F72568C5B60DF7A927871C75D9AF7C826FB83EF37BF8F2DD97345365D78CD6FC4A4B67DEF3989FM265I" TargetMode="External"/><Relationship Id="rId56" Type="http://schemas.openxmlformats.org/officeDocument/2006/relationships/hyperlink" Target="consultantplus://offline/ref=2AD7CDD5C321FD7929553F4996F4F5D10A4DDA1281F72568C5B60DF7A927871C75D9AF7C826FB83EF37BF8F2DC97345365D78CD6FC4A4B67DEF3989FM265I" TargetMode="External"/><Relationship Id="rId57" Type="http://schemas.openxmlformats.org/officeDocument/2006/relationships/hyperlink" Target="consultantplus://offline/ref=2AD7CDD5C321FD7929553F4996F4F5D10A4DDA1281F72568C5B60DF7A927871C75D9AF7C826FB83EF37BF8F2DE97345365D78CD6FC4A4B67DEF3989FM265I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1</Words>
  <Characters>35578</Characters>
  <CharactersWithSpaces>32748</CharactersWithSpaces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58:00Z</dcterms:created>
  <dc:creator/>
  <dc:description/>
  <dc:language>en-US</dc:language>
  <cp:lastModifiedBy/>
  <dcterms:modified xsi:type="dcterms:W3CDTF">2020-02-05T14:47:00Z</dcterms:modified>
  <cp:revision>2</cp:revision>
  <dc:subject/>
  <dc:title>Постановление Правительства Рязанской области от 02.10.2013 N 299(ред. от 04.07.2018)"Об организации взаимодействия участников государственной системы бесплатной юридической помощи на территории Рязанской области"(вместе с "Порядком...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iRoN</vt:lpwstr>
  </property>
</Properties>
</file>