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писок адвокатов на 2015 год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участвующих в деятельности государственной системы бесплатной юридической помощи, на основании Соглашения   № 3 от 1 декабря 2014 года «Об оказании бесплатной юридической помощи адвокатами, являющимися участниками государственной системы бесплатной юридической помощи»,  заключенным Адвокатской палатой Рязанской области                        с Министерством социальной защиты на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4"/>
          <w:szCs w:val="34"/>
        </w:rPr>
        <w:t>Рязанской област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"/>
        <w:gridCol w:w="3214"/>
        <w:gridCol w:w="2606"/>
        <w:gridCol w:w="2047"/>
        <w:gridCol w:w="10"/>
      </w:tblGrid>
      <w:tr>
        <w:trPr>
          <w:trHeight w:val="55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АДВОК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СКОЕ ОБРАЗ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 ГРАЖДАН</w:t>
            </w:r>
          </w:p>
        </w:tc>
      </w:tr>
      <w:tr>
        <w:trPr>
          <w:trHeight w:val="5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язань</w:t>
            </w:r>
          </w:p>
        </w:tc>
        <w:tc>
          <w:tcPr>
            <w:tcW w:w="786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Татьяна Валентино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рядская, д. 5 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язань, 3900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902-59-5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я городская коллегия адвокатов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0.00-13.00</w:t>
            </w:r>
          </w:p>
        </w:tc>
      </w:tr>
      <w:tr>
        <w:trPr>
          <w:trHeight w:val="55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ая Наталья Олего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д. 11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язань, 3900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905-89-5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2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№ 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16.00-18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10.00-13.00</w:t>
            </w:r>
          </w:p>
        </w:tc>
      </w:tr>
      <w:tr>
        <w:trPr>
          <w:trHeight w:val="55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 Михаил Васил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йкова, д. 1/64,   г. Рязань, 39000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912) 76-52-4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/2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№ 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6.00-18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6.00-18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16.00-18.00</w:t>
            </w:r>
          </w:p>
        </w:tc>
      </w:tr>
      <w:tr>
        <w:trPr>
          <w:trHeight w:val="55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 Александр Никола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ского комсомола, д. 5, оф. 21, г. Рязань, 39003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503-81-6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5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№ 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09.00-13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09.00-13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09.00-13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09.00-13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09.00-13.00</w:t>
            </w:r>
          </w:p>
        </w:tc>
      </w:tr>
      <w:tr>
        <w:trPr>
          <w:trHeight w:val="55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ин Владимир Валер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ского комсомола, д. 5, оф. 21, г. Рязань, 39003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00-908-41-8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8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№ 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6.00-18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16.00-18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6.00-18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16.00-18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15.00-17.00</w:t>
            </w:r>
          </w:p>
        </w:tc>
      </w:tr>
      <w:tr>
        <w:trPr>
          <w:trHeight w:val="55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ненко Денис Серге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ского комсомола, д. 5, оф. 21, г. Рязань, 39003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613-84-6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5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№ 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09.00-11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 09.00-11.00 </w:t>
            </w:r>
          </w:p>
        </w:tc>
      </w:tr>
      <w:tr>
        <w:trPr>
          <w:trHeight w:val="552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ханов Олег Иван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екрасова, д. 20, стр. 1, оф. 61-10, г. Рязань, 3900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642-21-8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№ 1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09.00-11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09.00-11.00</w:t>
            </w:r>
          </w:p>
        </w:tc>
      </w:tr>
      <w:tr>
        <w:trPr>
          <w:trHeight w:val="567" w:hRule="atLeast"/>
        </w:trPr>
        <w:tc>
          <w:tcPr>
            <w:tcW w:w="10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блинский район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 Юрий Семен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Октябрьская, д. 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Кораблино, Рязанская область, 391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569-67-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Кораблин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фидов Александр Александр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Октябрьская, д. 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Кораблино, Рязанская область, 391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641-67-84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13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Кораблин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илов Андрей Александр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Октябрьская, д. 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Кораблино, Рязанская область, 391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909-49-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57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Кораблин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нчев Олег Олег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л. Садовая, д. 8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Кораблино, Рязанская область, 3912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-903-836-94-4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2/4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блинская коллегия адвокатов №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4.00-16.00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в Владимир Дмитри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л. Садовая, д. 8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Кораблино, Рязанская область, 3912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-903-834-15-5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2/42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блинская коллегия адвокатов №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4.00-16.00</w:t>
            </w:r>
          </w:p>
        </w:tc>
      </w:tr>
      <w:tr>
        <w:trPr>
          <w:trHeight w:val="548" w:hRule="atLeast"/>
        </w:trPr>
        <w:tc>
          <w:tcPr>
            <w:tcW w:w="10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ский район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врина Светлана Владимиро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Маршала Голикова, д. 10, г. Михайлов, Рязанская область, 39171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49130) 2-19-87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501-78-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55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Михайлов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2.00-14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снов Сергей Алексе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Маршала Голикова, д. 10, г. Михайлов, Рязанская область, 39171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49130) 2-19-87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567-84-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6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Михайлов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2.00-14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в Павел Евген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Маршала Голикова, д. 10, г. Михайлов, Рязанская область, 39171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49130) 2-19-87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06-648-37-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7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адвокатов Михайлов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12.00-14.00</w:t>
            </w:r>
          </w:p>
        </w:tc>
      </w:tr>
      <w:tr>
        <w:trPr>
          <w:trHeight w:val="548" w:hRule="atLeast"/>
        </w:trPr>
        <w:tc>
          <w:tcPr>
            <w:tcW w:w="10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жковский район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Сергей Владимирович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50 лет ВЛКСМ, д. 9, р.п. Сапожок, Рязанская область, 39194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0-962-82-72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2/750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ский кабинет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9.00-17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9.00-17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9.00-17.00</w:t>
            </w:r>
          </w:p>
        </w:tc>
      </w:tr>
      <w:tr>
        <w:trPr>
          <w:trHeight w:val="548" w:hRule="atLeast"/>
        </w:trPr>
        <w:tc>
          <w:tcPr>
            <w:tcW w:w="10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совский район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Наталья Григорье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-кт. Свободы, д. 1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Сасово, Рязанская область, 3914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0-955-89-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8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совская городская коллегия адвока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5.00-17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5.00-17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15.00-17.00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ьюнов Юрий Владимир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Ленина, д. 31, оф. 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Сасово, Рязанская область, 3914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905-91-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ский каби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 14.00-16.00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кшин Юрий Андре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-кт. Свободы, д. 19 а, каб. 325, г. Сасово, Рязанская область, 391434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907-91-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56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ский каби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14.00-16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ий район</w:t>
            </w:r>
          </w:p>
        </w:tc>
      </w:tr>
      <w:tr>
        <w:trPr>
          <w:trHeight w:val="54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саков Андрей Петр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Войкова, д. 52, г. Спасск, Рязанская область, 391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0-560-44-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6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ая коллегия адвокатов «Защит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13.00-15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13.00-15.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5" w:right="709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33:00Z</dcterms:created>
  <dc:creator>khatskova</dc:creator>
  <dc:description/>
  <dc:language>en-US</dc:language>
  <cp:lastModifiedBy>Администратор</cp:lastModifiedBy>
  <cp:lastPrinted>2001-12-31T22:16:00Z</cp:lastPrinted>
  <dcterms:modified xsi:type="dcterms:W3CDTF">2001-12-31T19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